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3/01/2023 al 1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53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03T15:53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